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414596412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385730116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458788875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177871457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411047079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983918650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94328360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2344373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